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3</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i/>
          <w:i/>
          <w:iCs/>
          <w:szCs w:val="22"/>
        </w:rPr>
      </w:pPr>
      <w:r>
        <w:rPr>
          <w:b/>
          <w:bCs/>
          <w:szCs w:val="22"/>
        </w:rPr>
        <w:t>La fourniture et livraison de fontaines à eau et bouteilles d’eau et autres boissons sans alcool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i/>
          <w:i/>
          <w:iCs/>
          <w:szCs w:val="22"/>
        </w:rPr>
      </w:pPr>
      <w:r>
        <w:rPr>
          <w:rFonts w:cs="Arial" w:ascii="Arial" w:hAnsi="Arial"/>
          <w:b/>
          <w:bCs/>
          <w:i/>
          <w:iC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5618981"/>
      <w:bookmarkStart w:id="1" w:name="__Fieldmark__0_76561898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65618981"/>
      <w:bookmarkStart w:id="3" w:name="__Fieldmark__1_765618981"/>
      <w:bookmarkEnd w:id="3"/>
      <w:r>
        <w:rPr/>
      </w:r>
      <w:r>
        <w:rPr/>
        <w:fldChar w:fldCharType="end"/>
      </w:r>
      <w:r>
        <w:rPr>
          <w:rFonts w:cs="Arial" w:ascii="Arial" w:hAnsi="Arial"/>
        </w:rPr>
        <w:tab/>
        <w:t xml:space="preserve">au lot n°3 : </w:t>
      </w:r>
      <w:r>
        <w:rPr>
          <w:rFonts w:cs="Arial" w:ascii="Arial" w:hAnsi="Arial"/>
          <w:b/>
          <w:bCs/>
        </w:rPr>
        <w:t>Port de l’Ile Rousse</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65618981"/>
      <w:bookmarkStart w:id="5" w:name="__Fieldmark__2_765618981"/>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5618981"/>
      <w:bookmarkStart w:id="7" w:name="__Fieldmark__3_765618981"/>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765618981"/>
      <w:bookmarkStart w:id="9" w:name="__Fieldmark__4_765618981"/>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65618981"/>
      <w:bookmarkStart w:id="11" w:name="__Fieldmark__5_765618981"/>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65618981"/>
      <w:bookmarkStart w:id="13" w:name="__Fieldmark__6_765618981"/>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65618981"/>
      <w:bookmarkStart w:id="15" w:name="__Fieldmark__7_765618981"/>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5618981"/>
      <w:bookmarkStart w:id="17" w:name="__Fieldmark__8_76561898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65618981"/>
      <w:bookmarkStart w:id="19" w:name="__Fieldmark__9_76561898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5618981"/>
      <w:bookmarkStart w:id="21" w:name="__Fieldmark__10_76561898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65618981"/>
      <w:bookmarkStart w:id="23" w:name="__Fieldmark__11_76561898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4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65618981"/>
      <w:bookmarkStart w:id="25" w:name="__Fieldmark__12_76561898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65618981"/>
      <w:bookmarkStart w:id="27" w:name="__Fieldmark__13_765618981"/>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65618981"/>
      <w:bookmarkStart w:id="29" w:name="__Fieldmark__14_76561898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765618981"/>
      <w:bookmarkStart w:id="31" w:name="__Fieldmark__15_76561898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765618981"/>
      <w:bookmarkStart w:id="33" w:name="__Fieldmark__16_765618981"/>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65618981"/>
      <w:bookmarkStart w:id="35" w:name="__Fieldmark__17_76561898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765618981"/>
      <w:bookmarkStart w:id="37" w:name="__Fieldmark__18_765618981"/>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765618981"/>
      <w:bookmarkStart w:id="39" w:name="__Fieldmark__19_76561898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65618981"/>
      <w:bookmarkStart w:id="41" w:name="__Fieldmark__20_76561898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65618981"/>
      <w:bookmarkStart w:id="43" w:name="__Fieldmark__21_76561898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65618981"/>
      <w:bookmarkStart w:id="45" w:name="__Fieldmark__22_76561898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765618981"/>
      <w:bookmarkStart w:id="47" w:name="__Fieldmark__23_76561898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65618981"/>
      <w:bookmarkStart w:id="49" w:name="__Fieldmark__24_76561898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765618981"/>
      <w:bookmarkStart w:id="51" w:name="__Fieldmark__25_765618981"/>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65618981"/>
      <w:bookmarkStart w:id="53" w:name="__Fieldmark__26_76561898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65618981"/>
      <w:bookmarkStart w:id="55" w:name="__Fieldmark__27_76561898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765618981"/>
      <w:bookmarkStart w:id="57" w:name="__Fieldmark__28_76561898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65618981"/>
      <w:bookmarkStart w:id="59" w:name="__Fieldmark__29_765618981"/>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65618981"/>
      <w:bookmarkStart w:id="61" w:name="__Fieldmark__30_76561898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prévus à l’article R. 2191-59 du code de la commande publique, auquel renvoie l’article R. 2391-28 du même code (nantissements ou cessions de créances)</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2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3:09:00Z</cp:lastPrinted>
  <dcterms:modified xsi:type="dcterms:W3CDTF">2025-06-30T13:16:00Z</dcterms:modified>
  <cp:revision>11</cp:revision>
  <dc:subject/>
  <dc:title>_Modèle recommandé : le service peut l’adapter le cas échéant_DC1_</dc:title>
</cp:coreProperties>
</file>